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вопро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здел 1. Линейная алгебра. Векторная алгеб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матрицы, типы матр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перации с матрицами (сложение, умножение на число, умножение матрицы на матрицу, транспортирование матриц). Свойства операц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ли матриц, их св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ожение определителя по элементам любой строки, столбц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ная матрица. Критерий ее существования и формула для вычис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линейных алгебраических уравнений (СЛАУ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ые, несовместные, определенные, неопределенные СЛА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ы Крамера для решения СЛА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ричный метод решения СЛА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ор матрицы, ранг матриц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ые преобразования матриц, эквивалентные матрицы и их ранг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Линейно зависимые, линейно независимые строки матрицы. Критерий линейной зависим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 совместности СЛАУ Кронекера-Капел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тод Жордано-Гаусса решения СЛАУ. Базисный минор, базисные и свободные переменные СЛА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Поняти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-мерного вектора, операции с вектор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нейное арифметическое векторное пространст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Линейно зависимая и независимая система векторов. Критерий линейной зависимости системы векто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Существование в </w:t>
      </w:r>
      <w:r>
        <w:rPr>
          <w:rFonts w:cs="Times New Roman" w:ascii="Times New Roman" w:hAnsi="Times New Roman"/>
          <w:bCs/>
          <w:i/>
          <w:lang w:val="en-US"/>
        </w:rPr>
        <w:t>Rn</w:t>
      </w:r>
      <w:r>
        <w:rPr>
          <w:rFonts w:cs="Times New Roman" w:ascii="Times New Roman" w:hAnsi="Times New Roman"/>
          <w:bCs/>
        </w:rPr>
        <w:t xml:space="preserve"> системы </w:t>
      </w:r>
      <w:r>
        <w:rPr>
          <w:rFonts w:cs="Times New Roman" w:ascii="Times New Roman" w:hAnsi="Times New Roman"/>
          <w:bCs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линейно независимых векторов. Базис в </w:t>
      </w:r>
      <w:r>
        <w:rPr>
          <w:rFonts w:cs="Times New Roman" w:ascii="Times New Roman" w:hAnsi="Times New Roman"/>
          <w:bCs/>
          <w:i/>
          <w:lang w:val="en-US"/>
        </w:rPr>
        <w:t>Rn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Линейная зависимость в </w:t>
      </w:r>
      <w:r>
        <w:rPr>
          <w:rFonts w:cs="Times New Roman" w:ascii="Times New Roman" w:hAnsi="Times New Roman"/>
          <w:bCs/>
          <w:i/>
          <w:lang w:val="en-US"/>
        </w:rPr>
        <w:t>Rn</w:t>
      </w:r>
      <w:r>
        <w:rPr>
          <w:rFonts w:cs="Times New Roman" w:ascii="Times New Roman" w:hAnsi="Times New Roman"/>
          <w:bCs/>
        </w:rPr>
        <w:t xml:space="preserve"> любой системы из 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 векторов (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Критерий базиса в </w:t>
      </w:r>
      <w:r>
        <w:rPr>
          <w:rFonts w:cs="Times New Roman" w:ascii="Times New Roman" w:hAnsi="Times New Roman"/>
          <w:bCs/>
          <w:i/>
          <w:lang w:val="en-US"/>
        </w:rPr>
        <w:t>Rn</w:t>
      </w:r>
      <w:r>
        <w:rPr>
          <w:rFonts w:cs="Times New Roman" w:ascii="Times New Roman" w:hAnsi="Times New Roman"/>
          <w:bCs/>
        </w:rPr>
        <w:t>. Разложение вектора по базису и его единствен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Скалярное произведение в </w:t>
      </w:r>
      <w:r>
        <w:rPr>
          <w:rFonts w:cs="Times New Roman" w:ascii="Times New Roman" w:hAnsi="Times New Roman"/>
          <w:bCs/>
          <w:i/>
          <w:lang w:val="en-US"/>
        </w:rPr>
        <w:t>Rn</w:t>
      </w:r>
      <w:r>
        <w:rPr>
          <w:rFonts w:cs="Times New Roman" w:ascii="Times New Roman" w:hAnsi="Times New Roman"/>
          <w:bCs/>
        </w:rPr>
        <w:t>, его свойства. Механический смысл скалярного произве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-мерное евклидово пространство, модуль вектора, направление косинусы вект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роекция вектора на вектор, ортогональные, коллинеарные, компланарные векторы,.</w:t>
      </w:r>
    </w:p>
    <w:p>
      <w:pPr>
        <w:pStyle w:val="Normal"/>
        <w:spacing w:before="0" w:after="0"/>
        <w:ind w:left="900" w:hanging="540"/>
        <w:jc w:val="both"/>
        <w:rPr/>
      </w:pPr>
      <w:r>
        <w:rPr>
          <w:rFonts w:cs="Times New Roman" w:ascii="Times New Roman" w:hAnsi="Times New Roman"/>
        </w:rPr>
        <w:t>24. Вектор как направленный отрезок. Декартов прямоугольный базис и декартова прямоугольная система координат (д.п.с.к.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25. Радиус-вектор точки, координаты точки в д.п.с.к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26. Векторное произведение векторов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</w:rPr>
        <w:t>, его свойства, механический смысл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27. Смешанное произведение векторов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</w:rPr>
        <w:t>, его свойств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Условия ортогональности, коллинеарности, компланарности векторов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Раздел 2. Аналитическая геометрия</w:t>
      </w:r>
    </w:p>
    <w:p>
      <w:pPr>
        <w:pStyle w:val="Normal"/>
        <w:spacing w:before="0" w:after="0"/>
        <w:ind w:firstLine="364"/>
        <w:jc w:val="both"/>
        <w:rPr/>
      </w:pPr>
      <w:r>
        <w:rPr>
          <w:rFonts w:cs="Times New Roman" w:ascii="Times New Roman" w:hAnsi="Times New Roman"/>
        </w:rPr>
        <w:t>1. Понятие уравнения геометрического образа.</w:t>
      </w:r>
    </w:p>
    <w:p>
      <w:pPr>
        <w:pStyle w:val="Normal"/>
        <w:spacing w:before="0" w:after="0"/>
        <w:ind w:left="900" w:hanging="536"/>
        <w:jc w:val="both"/>
        <w:rPr/>
      </w:pPr>
      <w:r>
        <w:rPr>
          <w:rFonts w:cs="Times New Roman" w:ascii="Times New Roman" w:hAnsi="Times New Roman"/>
        </w:rPr>
        <w:t>2. Плоскость, нормальный вектор плоскости. Общее уравнение плоскости и его частные случаи.</w:t>
      </w:r>
    </w:p>
    <w:p>
      <w:pPr>
        <w:pStyle w:val="Normal"/>
        <w:spacing w:before="0" w:after="0"/>
        <w:ind w:left="900" w:hanging="536"/>
        <w:jc w:val="both"/>
        <w:rPr/>
      </w:pPr>
      <w:r>
        <w:rPr>
          <w:rFonts w:cs="Times New Roman" w:ascii="Times New Roman" w:hAnsi="Times New Roman"/>
        </w:rPr>
        <w:t xml:space="preserve">3. Угол между плоскостями, условие перпендикулярности и параллельности плоскостей, расстояние от точки до плоскости. Плоскость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&gt;3. </w:t>
      </w:r>
    </w:p>
    <w:p>
      <w:pPr>
        <w:pStyle w:val="Normal"/>
        <w:spacing w:before="0" w:after="0"/>
        <w:ind w:left="900" w:hanging="536"/>
        <w:jc w:val="both"/>
        <w:rPr/>
      </w:pPr>
      <w:r>
        <w:rPr>
          <w:rFonts w:cs="Times New Roman" w:ascii="Times New Roman" w:hAnsi="Times New Roman"/>
          <w:bCs/>
        </w:rPr>
        <w:t xml:space="preserve">4. Прямая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>, ее направляющий вектор. Общие, канонические, параметрические уравнения прямой. Луч и отрезок.</w:t>
      </w:r>
    </w:p>
    <w:p>
      <w:pPr>
        <w:pStyle w:val="Normal"/>
        <w:spacing w:before="0" w:after="0"/>
        <w:ind w:left="900" w:hanging="536"/>
        <w:jc w:val="both"/>
        <w:rPr/>
      </w:pPr>
      <w:r>
        <w:rPr>
          <w:rFonts w:cs="Times New Roman" w:ascii="Times New Roman" w:hAnsi="Times New Roman"/>
          <w:bCs/>
        </w:rPr>
        <w:t xml:space="preserve">5. Угол между прямыми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 xml:space="preserve">. Перпендикулярные, параллельные, пересекающиеся и скрещивающиеся прямые. Расстояние от точки до прямой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 xml:space="preserve">. Прямая, луч и отрезок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&gt;3. </w:t>
      </w:r>
    </w:p>
    <w:p>
      <w:pPr>
        <w:pStyle w:val="Normal"/>
        <w:spacing w:before="0" w:after="0"/>
        <w:ind w:left="900" w:hanging="536"/>
        <w:jc w:val="both"/>
        <w:rPr/>
      </w:pPr>
      <w:r>
        <w:rPr>
          <w:rFonts w:cs="Times New Roman" w:ascii="Times New Roman" w:hAnsi="Times New Roman"/>
        </w:rPr>
        <w:t>6. Угол между прямой и плоскостью, условия параллельности и перпендикулярности прямой и плоскости. Точка пересечения прямой и плоскости, принадлежность прямой плоскости.</w:t>
      </w:r>
    </w:p>
    <w:p>
      <w:pPr>
        <w:pStyle w:val="Normal"/>
        <w:spacing w:before="0" w:after="0"/>
        <w:ind w:left="900" w:hanging="536"/>
        <w:jc w:val="both"/>
        <w:rPr/>
      </w:pPr>
      <w:r>
        <w:rPr>
          <w:rFonts w:cs="Times New Roman" w:ascii="Times New Roman" w:hAnsi="Times New Roman"/>
        </w:rPr>
        <w:t xml:space="preserve">7. Прямая на плоскости, как частный случай прямой в </w:t>
      </w:r>
      <w:r>
        <w:rPr>
          <w:rFonts w:cs="Times New Roman" w:ascii="Times New Roman" w:hAnsi="Times New Roman"/>
          <w:bCs/>
          <w:i/>
        </w:rPr>
        <w:t>Е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 xml:space="preserve"> и как линия пересечения плоскости с плоскостью </w:t>
      </w:r>
      <w:r>
        <w:rPr>
          <w:rFonts w:cs="Times New Roman" w:ascii="Times New Roman" w:hAnsi="Times New Roman"/>
          <w:bCs/>
          <w:i/>
        </w:rPr>
        <w:t>ОХУ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ind w:firstLine="364"/>
        <w:jc w:val="both"/>
        <w:rPr/>
      </w:pPr>
      <w:r>
        <w:rPr>
          <w:rFonts w:cs="Times New Roman" w:ascii="Times New Roman" w:hAnsi="Times New Roman"/>
        </w:rPr>
        <w:t>8. Уравнение прямой на плоскости с угловым коэффициент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Раздел 3. Введение в анализ</w:t>
      </w:r>
    </w:p>
    <w:p>
      <w:pPr>
        <w:pStyle w:val="Normal"/>
        <w:spacing w:before="0" w:after="0"/>
        <w:ind w:left="900" w:hanging="540"/>
        <w:rPr/>
      </w:pPr>
      <w:r>
        <w:rPr>
          <w:rFonts w:cs="Times New Roman" w:ascii="Times New Roman" w:hAnsi="Times New Roman"/>
        </w:rPr>
        <w:t>1. Функция одной переменной, способы задания. Основные элементарные функции, их графики. Сложная функция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ел функции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3. Бесконечно малая функция и ее свойств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Бесконечно большая функция, связь с бесконечно малой.</w:t>
      </w:r>
    </w:p>
    <w:p>
      <w:pPr>
        <w:pStyle w:val="Normal"/>
        <w:spacing w:before="0" w:after="0"/>
        <w:ind w:left="900" w:hanging="540"/>
        <w:rPr/>
      </w:pPr>
      <w:r>
        <w:rPr>
          <w:rFonts w:cs="Times New Roman" w:ascii="Times New Roman" w:hAnsi="Times New Roman"/>
        </w:rPr>
        <w:t>5. Основные теоремы о пределах функции (критерий существования предела, единственность, предел суммы, произведения, частного)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6. Первый и второй специальные пределы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7. Сравнение бесконечно малых функций.</w:t>
      </w:r>
    </w:p>
    <w:p>
      <w:pPr>
        <w:pStyle w:val="Normal"/>
        <w:spacing w:before="0" w:after="0"/>
        <w:ind w:left="900" w:hanging="540"/>
        <w:rPr/>
      </w:pPr>
      <w:r>
        <w:rPr>
          <w:rFonts w:cs="Times New Roman" w:ascii="Times New Roman" w:hAnsi="Times New Roman"/>
        </w:rPr>
        <w:t>8. Непрерывность функции в точке, на интервале, отрезке. Основные теоремы о непрерывных функциях (непрерывность основных элементарных функций, сложной функции).</w:t>
      </w:r>
    </w:p>
    <w:p>
      <w:pPr>
        <w:pStyle w:val="Normal"/>
        <w:spacing w:before="0" w:after="0"/>
        <w:ind w:left="900" w:hanging="540"/>
        <w:rPr/>
      </w:pPr>
      <w:r>
        <w:rPr>
          <w:rFonts w:cs="Times New Roman" w:ascii="Times New Roman" w:hAnsi="Times New Roman"/>
        </w:rPr>
        <w:t>9. Свойства функций непрерывных на замкнутом отрезке, абсолютный экстремум функции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</w:rPr>
        <w:t>Раздел 4. Производная функции одной переменной</w:t>
      </w:r>
    </w:p>
    <w:p>
      <w:pPr>
        <w:pStyle w:val="Normal"/>
        <w:spacing w:before="0" w:after="0"/>
        <w:ind w:left="900" w:hanging="540"/>
        <w:jc w:val="both"/>
        <w:rPr/>
      </w:pPr>
      <w:r>
        <w:rPr>
          <w:rFonts w:cs="Times New Roman" w:ascii="Times New Roman" w:hAnsi="Times New Roman"/>
        </w:rPr>
        <w:t>1. Приращение аргумента и приращение функции. Задача о касательной к плоской кривой.</w:t>
      </w:r>
    </w:p>
    <w:p>
      <w:pPr>
        <w:pStyle w:val="Normal"/>
        <w:spacing w:before="0" w:after="0"/>
        <w:ind w:left="900" w:hanging="540"/>
        <w:jc w:val="both"/>
        <w:rPr/>
      </w:pPr>
      <w:r>
        <w:rPr>
          <w:rFonts w:cs="Times New Roman" w:ascii="Times New Roman" w:hAnsi="Times New Roman"/>
        </w:rPr>
        <w:t>2. Производная функции, ее геометрический и физический смысл. Уравнение касательной и нормали к криво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</w:rPr>
        <w:t>3. Необходимое  условие дифференцируемости функци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</w:rPr>
        <w:t>4. Основные правила и формулы дифференцирования.</w:t>
      </w:r>
    </w:p>
    <w:p>
      <w:pPr>
        <w:pStyle w:val="Normal"/>
        <w:spacing w:before="0" w:after="0"/>
        <w:ind w:left="900" w:hanging="540"/>
        <w:jc w:val="both"/>
        <w:rPr/>
      </w:pPr>
      <w:r>
        <w:rPr>
          <w:rFonts w:cs="Times New Roman" w:ascii="Times New Roman" w:hAnsi="Times New Roman"/>
        </w:rPr>
        <w:t>5. Дифференциал функции, его геометрический смысл, свойства, применение к приближенным вычислениям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</w:rPr>
        <w:t>6. Производные и дифференциалы высших поряд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Раздел 5. Приложения производной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1. Теоремы Ролля, Лагранжа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2. Монотонность функции, достаточное условие монотонности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3. Определение локального максимума (минимума) функции, экстремума функции.</w:t>
      </w:r>
    </w:p>
    <w:p>
      <w:pPr>
        <w:pStyle w:val="Normal"/>
        <w:spacing w:before="0" w:after="0"/>
        <w:ind w:left="900" w:hanging="540"/>
        <w:rPr/>
      </w:pPr>
      <w:r>
        <w:rPr>
          <w:rFonts w:cs="Times New Roman" w:ascii="Times New Roman" w:hAnsi="Times New Roman"/>
        </w:rPr>
        <w:t>4. Необходимое условие экстремума дифференцируемой функции, непрерывной функции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5. Первый и второй достаточный признак экстремума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6. Абсолютный экстремум функции на отрезке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7. Выпуклость функции, точки перегиба. Достаточное условие выпуклости функции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8. Достаточное условие точки перегиба. Необходимое условие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9. Асимптоты графика функции вертикальные, наклонные.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10. Правило Лопитал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Раздел 6. Функции нескольких переменных (ФНП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 Определения функций 2-х, 3-х 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переменных, область определения и способы зад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рафик функции 2-х переменных. Линии и поверхности уровн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ел и непрерывность ФНП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астные и полные приращения функции 2-х переменных. Частные производные, их геометрический смыс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ное приращение функции. Теорема о полном приращении функции. Функция, дифференцируемая в точке и области. Необходимое условие дифференцируемости функции (теорем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статочное условие дифференцируемости функции (теорема). Полный дифференциа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ифференцирование сложной функц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нвариантность формы первого дифференциала (теорем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еявно заданная функция, ее дифференцирова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калярное поле, его эквипотенциальные поверхности. Производная по направлен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Градиент функции скалярного поля. Теорема о проекции вектора градиента на направл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Теорема о касательных, проведенных к линиям, лежащим на поверхности уровня. Касательная плоскость и нормаль к поверхности, их уравн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Геометрический смысл дифференциала функции 2-х переменны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Частные производные высших порядков. Теорема о равенстве смешанных частных производных. Полный дифференциал второго поряд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Экстремум ФНП, его необходимое условие (теорем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Матрица Гессе. Положительно и отрицательно определенные матрицы. Критерий Сильвестра (теорем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остаточные условия экстремума ФНП (теорема). Экстремум функции 2-х переменны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Условный экстремум. Функция Лагранжа, метод неопределенных множителей Лагранж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Раздел 7. Неопределенный интеграл (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ервообразная. Теорема о первообразной. НИ, его геометрический смыс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ойства 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орема о замене переменной в 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аблица основных интегр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тегрирование по частям в 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6. Рациональные дроби, правильные и неправильные дроби. Интегрирование неправильных дробей (теоре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стейшие рациональные дроби, их интегрирование. Теорема о разложении правильной дроби на сумму простейших дро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нтегрирование тригонометрически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Интегрирование простейших иррациональ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Тригонометрические подстанов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Раздел 8.  Определенный интеграл (О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дача о вычислении площади криволинейной трапе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ОИ как предел интегральных сумм. Геометрический смысл ОИ. Теорема существования О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ойства ОИ, теорема о сред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Теорема о производной от интеграла с переменным верхним пре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ормула Ньютона-Лейбница (теорем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мена переменной и интегрирование по частям в О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7. Теоремы о площади плоской фигуры, ограниченной линиями, заданными в декартовой системе координ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6:43:00Z</dcterms:created>
  <dc:creator>серый</dc:creator>
  <dc:description/>
  <cp:keywords/>
  <dc:language>en-US</dc:language>
  <cp:lastModifiedBy>Инна</cp:lastModifiedBy>
  <dcterms:modified xsi:type="dcterms:W3CDTF">2014-08-16T16:31:00Z</dcterms:modified>
  <cp:revision>2</cp:revision>
  <dc:subject/>
  <dc:title/>
</cp:coreProperties>
</file>